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4" w:hanging="0"/>
        <w:rPr/>
      </w:pPr>
      <w:r>
        <w:rPr/>
        <w:object w:dxaOrig="1020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9.05pt;height:125.15pt" filled="f" o:ole="">
            <v:imagedata r:id="rId3" o:title=""/>
          </v:shape>
          <o:OLEObject Type="Embed" ProgID="" ShapeID="ole_rId2" DrawAspect="Content" ObjectID="_599515363" r:id="rId2"/>
        </w:object>
      </w:r>
    </w:p>
    <w:p>
      <w:pPr>
        <w:pStyle w:val="Caption"/>
        <w:rPr/>
      </w:pPr>
      <w:r>
        <w:rPr/>
        <w:t xml:space="preserve">D I R E C T I O N 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Woodies in Lucan:</w:t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Exit Woodies and take 1</w:t>
      </w:r>
      <w:r>
        <w:rPr>
          <w:sz w:val="28"/>
          <w:vertAlign w:val="superscript"/>
          <w:lang w:val="en-IE"/>
        </w:rPr>
        <w:t>st</w:t>
      </w:r>
      <w:r>
        <w:rPr>
          <w:sz w:val="28"/>
          <w:lang w:val="en-IE"/>
        </w:rPr>
        <w:t xml:space="preserve"> exit at roundabout – this takes you back towards Luca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Turn LEFT at the traffic lights just ahead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Lucan village:</w:t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Drive East as if heading to City Centre / Woodies / N4 / Liffey Valley</w:t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Continue through all traffic lights until you come to a small roundabout, to the right of which is Woodies</w:t>
      </w:r>
    </w:p>
    <w:p>
      <w:pPr>
        <w:pStyle w:val="Normal"/>
        <w:numPr>
          <w:ilvl w:val="0"/>
          <w:numId w:val="2"/>
        </w:numPr>
        <w:rPr>
          <w:sz w:val="28"/>
          <w:lang w:val="en-IE"/>
        </w:rPr>
      </w:pPr>
      <w:r>
        <w:rPr>
          <w:sz w:val="28"/>
          <w:lang w:val="en-IE"/>
        </w:rPr>
        <w:t>Go completely around this so you are heading back the same way to came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Turn LEFT at the traffic lights just ahead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N4 coming from West (Leixlip / Celbridge):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on N4 passing the SPA Hotel on your righ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Take the final exit ramp J3 to Lucan (signed Ballyowen) off the N4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t the top of the ramp turn RIGHT and cross the flyover, going through the traffic lights on the bridge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ind w:left="360" w:hanging="0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the N4 coming from City Centre  / M50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N4 / Exit M50 for N4 and after Liffey Valley exit move into the left hand la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Exit off the N4 at either Exit 2a or Exit 3 (you will pass a Texaco garage and the Foxhunter Pub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At the top of this exit ramp turn LEF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You will come to a major junction in a few seconds, and take the RIGHT turn. 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righ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18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From the N7 coming from Naas etc.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N7 and after the Brownes Bar / City West exit you will quickly come to another exit. Take this exi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At the top of the exit ramp take the first exit heading Nort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lang w:val="en-IE"/>
        </w:rPr>
      </w:pPr>
      <w:r>
        <w:rPr>
          <w:sz w:val="28"/>
          <w:lang w:val="en-IE"/>
        </w:rPr>
        <w:t>Continue along this road and you will come to a set of lights with a large pub called the Penny Hill on your righ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>Continue straight through these lights and you will quickly come to a major junction at which you slip to the LEFT</w:t>
      </w:r>
    </w:p>
    <w:p>
      <w:pPr>
        <w:pStyle w:val="Normal"/>
        <w:numPr>
          <w:ilvl w:val="0"/>
          <w:numId w:val="4"/>
        </w:numPr>
        <w:rPr>
          <w:sz w:val="28"/>
          <w:lang w:val="en-IE"/>
        </w:rPr>
      </w:pPr>
      <w:r>
        <w:rPr>
          <w:sz w:val="28"/>
          <w:lang w:val="en-IE"/>
        </w:rPr>
        <w:t xml:space="preserve">About 500 meters ahead you turn RIGHT into Willsbrook Estate (this is the first turn you can actually take)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Take the 2</w:t>
      </w:r>
      <w:r>
        <w:rPr>
          <w:sz w:val="28"/>
          <w:vertAlign w:val="superscript"/>
          <w:lang w:val="en-IE"/>
        </w:rPr>
        <w:t>nd</w:t>
      </w:r>
      <w:r>
        <w:rPr>
          <w:sz w:val="28"/>
          <w:lang w:val="en-IE"/>
        </w:rPr>
        <w:t xml:space="preserve"> LEFT onto Willsbrook Avenue and drive to the end of this road, which leaves you facing the railings of a park – this is Willsbrook View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IE"/>
        </w:rPr>
        <w:t>Affirmative Therapy is the 3</w:t>
      </w:r>
      <w:r>
        <w:rPr>
          <w:sz w:val="28"/>
          <w:vertAlign w:val="superscript"/>
          <w:lang w:val="en-IE"/>
        </w:rPr>
        <w:t>rd</w:t>
      </w:r>
      <w:r>
        <w:rPr>
          <w:sz w:val="28"/>
          <w:lang w:val="en-IE"/>
        </w:rPr>
        <w:t xml:space="preserve"> on the LEFT, number 19</w: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800" w:right="-1774" w:hanging="0"/>
      <w:jc w:val="center"/>
    </w:pPr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6:00Z</dcterms:created>
  <dc:creator>Ian Molloy</dc:creator>
  <dc:description/>
  <dc:language>en-US</dc:language>
  <cp:lastModifiedBy>Ian Molloy</cp:lastModifiedBy>
  <cp:lastPrinted>2006-09-08T21:17:00Z</cp:lastPrinted>
  <dcterms:modified xsi:type="dcterms:W3CDTF">2013-01-15T09:16:00Z</dcterms:modified>
  <cp:revision>10</cp:revision>
  <dc:subject/>
  <dc:title> </dc:title>
</cp:coreProperties>
</file>